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603" w:type="dxa"/>
        <w:jc w:val="left"/>
        <w:tblInd w:w="0" w:type="dxa"/>
        <w:tblLayout w:type="fixed"/>
        <w:tblCellMar>
          <w:top w:w="30" w:type="dxa"/>
          <w:left w:w="150" w:type="dxa"/>
          <w:bottom w:w="30" w:type="dxa"/>
          <w:right w:w="150" w:type="dxa"/>
        </w:tblCellMar>
      </w:tblPr>
      <w:tblGrid>
        <w:gridCol w:w="1268"/>
        <w:gridCol w:w="1136"/>
        <w:gridCol w:w="1439"/>
        <w:gridCol w:w="1439"/>
        <w:gridCol w:w="1879"/>
        <w:gridCol w:w="1442"/>
      </w:tblGrid>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名称</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经营者知道或者应当知道，拟进出口的易制毒化学品可能流人非法渠道时，未及时终止合同执行或当拟进出口易制毒化学品存在被用于制毒危险时的处罚</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类型</w:t>
            </w:r>
          </w:p>
        </w:tc>
        <w:tc>
          <w:tcPr>
            <w:tcW w:w="4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行政处罚</w:t>
            </w:r>
          </w:p>
        </w:tc>
        <w:tc>
          <w:tcPr>
            <w:tcW w:w="187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性质</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机关</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设立依据</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易制毒化学品进出口管理规定》（商务部令</w:t>
            </w:r>
            <w:r>
              <w:rPr>
                <w:rFonts w:eastAsia="仿宋_GB2312" w:cs="仿宋_GB2312" w:ascii="仿宋_GB2312" w:hAnsi="仿宋_GB2312"/>
                <w:sz w:val="24"/>
                <w:szCs w:val="24"/>
                <w:lang w:val="en-US" w:eastAsia="zh-CN"/>
              </w:rPr>
              <w:t>2006</w:t>
            </w:r>
            <w:r>
              <w:rPr>
                <w:rFonts w:ascii="仿宋_GB2312" w:hAnsi="仿宋_GB2312" w:cs="仿宋_GB2312" w:eastAsia="仿宋_GB2312"/>
                <w:sz w:val="24"/>
                <w:szCs w:val="24"/>
                <w:lang w:val="en-US" w:eastAsia="zh-CN"/>
              </w:rPr>
              <w:t>年第</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号） 第四条：商务部负责全国易制毒化学品的进出口管理工作。国务院其他部门在各自职责范围内负责有关管理工作。各省、自治区、直辖市及计划单列市商务主管部门</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以下统称省级商务主管部门）负责本地区易制毒化学品进出口管理工作。同时接受商务部委托负责本地区易制毒化学品进出口许可初审及部分易制毒化学品进出口许可工作。第十八条：申请进出口目录第三类中无需国际核查的易制毒化学品的，省级商务主管部门应自收到齐备、合格的书面材料之日起</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日内对经营者提交的书面材料和电子数据进行审查，并作出是否许可的决定。第四十五条：经营者知道或者应当知道，或者得到商务主管部门通知，拟进出口的易制毒化学品可能流人非法渠道时，应及时终止合同执行，并将情况报告给有关商务主管部门。经营者违反本规定或当拟进出口易制毒化学品存在被用于制毒危险时，商务部或省级商务主管部门可对已经颁发的进（出）口许可证予以撤销。经营者应采取措施停止相关交易。</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件类型</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受理机构</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时限</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工作日</w:t>
            </w:r>
          </w:p>
        </w:tc>
        <w:tc>
          <w:tcPr>
            <w:tcW w:w="143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权力来源</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上级下放</w:t>
            </w:r>
          </w:p>
        </w:tc>
        <w:tc>
          <w:tcPr>
            <w:tcW w:w="187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委托部门</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处罚的行为、种类、幅度</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经营者知道或者应当知道，拟进出口的易制毒化学品可能流人非法渠道时，未及时终止合同执行或当拟进出口易制毒化学品存在被用于制毒危险时</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咨询方式</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8753</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流程图</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查看流程图</w:t>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监督投诉</w:t>
            </w:r>
          </w:p>
        </w:tc>
        <w:tc>
          <w:tcPr>
            <w:tcW w:w="7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6941</w:t>
            </w:r>
          </w:p>
        </w:tc>
      </w:tr>
    </w:tbl>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rPr>
          <w:bdr w:val="single" w:sz="4" w:space="0" w:color="000000"/>
          <w:lang w:eastAsia="zh-CN"/>
        </w:rPr>
      </w:pPr>
      <w:r>
        <w:rPr>
          <w:bdr w:val="single" w:sz="4" w:space="0" w:color="000000"/>
          <w:lang w:eastAsia="zh-CN"/>
        </w:rPr>
        <w:drawing>
          <wp:inline distT="0" distB="0" distL="0" distR="0">
            <wp:extent cx="5271770" cy="5326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71770" cy="53263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37:58Z</dcterms:created>
  <dc:creator>Administrator</dc:creator>
  <dc:description/>
  <dc:language>en-US</dc:language>
  <cp:lastModifiedBy>Administrator</cp:lastModifiedBy>
  <dcterms:modified xsi:type="dcterms:W3CDTF">2021-08-09T11:1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