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办事指南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tbl>
      <w:tblPr>
        <w:tblW w:w="8603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378"/>
        <w:gridCol w:w="1025"/>
        <w:gridCol w:w="1439"/>
        <w:gridCol w:w="1440"/>
        <w:gridCol w:w="1879"/>
        <w:gridCol w:w="1442"/>
      </w:tblGrid>
      <w:tr>
        <w:trPr>
          <w:trHeight w:val="55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名称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报废汽车回收企业买卖或者伪造、变造《报废汽车回收证明》的处罚</w:t>
            </w:r>
          </w:p>
        </w:tc>
      </w:tr>
      <w:tr>
        <w:trPr>
          <w:trHeight w:val="41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类型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性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机关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设立依据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报废机动车回收管理办法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中华人民共和国国务院令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1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发布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实施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国务院公布的《报废汽车回收管理办法》同时废止）商务部令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 《报废机动车回收管理办法实施细则》第五十二条 违反本细则第三十七条规定，买卖或者伪造、变造《资质认定书》的，由县级以上地方公安机关依法给予治安管理处罚。</w:t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买卖或者伪造、变造《报废机动车回收证明》的，由县级以上地方公安机关按照《治安管理处罚法》予以治安管理处罚。</w:t>
            </w:r>
          </w:p>
        </w:tc>
      </w:tr>
      <w:tr>
        <w:trPr>
          <w:trHeight w:val="43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件类型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4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受理机构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4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时限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作日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权力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上级下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委托部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处罚的行为、种类、幅度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决定书；行政处罚决定书；师市负责监督报废汽车回收拆解企业的行政处罚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对检查中发现的违法行为，及时立案查处。属于其他部门职责范围内的及时通报和移交相关部门，对涉嫌犯罪的依法及时移送公安机关。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对立案查处的违法行为，依据《行政处罚法》规定程序、相关法律法规依法查处。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上级交办案件，及时汇报处理结果。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咨询方式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8753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理流程图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查看流程图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监督投诉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69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  <w:drawing>
          <wp:inline distT="0" distB="0" distL="0" distR="0">
            <wp:extent cx="5271770" cy="53263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21:07Z</dcterms:created>
  <dc:creator>Administrator</dc:creator>
  <dc:description/>
  <dc:language>en-US</dc:language>
  <cp:lastModifiedBy>Administrator</cp:lastModifiedBy>
  <dcterms:modified xsi:type="dcterms:W3CDTF">2021-08-09T11:1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